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lineRule="auto" w:line="240" w:before="0" w:after="0"/>
        <w:jc w:val="center"/>
        <w:rPr>
          <w:rFonts w:cs="Arial"/>
          <w:b/>
          <w:b/>
          <w:bCs/>
          <w:smallCaps/>
          <w:sz w:val="24"/>
          <w:szCs w:val="24"/>
        </w:rPr>
      </w:pPr>
      <w:r>
        <w:rPr>
          <w:rFonts w:cs="Arial"/>
          <w:b/>
          <w:bCs/>
          <w:smallCaps/>
          <w:sz w:val="24"/>
          <w:szCs w:val="24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bCs/>
          <w:smallCaps/>
          <w:sz w:val="24"/>
          <w:szCs w:val="24"/>
        </w:rPr>
      </w:pPr>
      <w:r>
        <w:rPr>
          <w:rFonts w:cs="Arial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autoSpaceDE w:val="false"/>
        <w:spacing w:lineRule="atLeast" w:line="200" w:before="0" w:after="0"/>
        <w:jc w:val="center"/>
        <w:rPr>
          <w:rStyle w:val="WWAbsatzStandardschriftart1111111111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smallCap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WWAbsatzStandardschriftart1111111111"/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PROPOSTA DE </w:t>
      </w:r>
      <w:r>
        <w:rPr>
          <w:rStyle w:val="WWAbsatzStandardschriftart1111111111"/>
          <w:rFonts w:cs="Times New Roman" w:ascii="Times New Roman" w:hAnsi="Times New Roman"/>
          <w:b/>
          <w:bCs/>
          <w:color w:val="000000"/>
          <w:sz w:val="24"/>
          <w:szCs w:val="24"/>
        </w:rPr>
        <w:t>RESOLUÇÃO N</w:t>
      </w:r>
      <w:r>
        <w:rPr>
          <w:rStyle w:val="WWAbsatzStandardschriftart1111111111"/>
          <w:rFonts w:cs="Times New Roman" w:ascii="Times New Roman" w:hAnsi="Times New Roman"/>
          <w:b/>
          <w:bCs/>
          <w:color w:val="000000"/>
          <w:sz w:val="24"/>
          <w:szCs w:val="24"/>
          <w:u w:val="single"/>
          <w:vertAlign w:val="superscript"/>
        </w:rPr>
        <w:t>o</w:t>
      </w:r>
      <w:r>
        <w:rPr>
          <w:rStyle w:val="WWAbsatzStandardschriftart111111111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___, DE ___ DE _______ DE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novos valores para os PUBs da cobrança pelo uso de recursos hídricos de domínio da União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ONSELHO NACIONAL DE RECURSOS HÍDRIC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</w:rPr>
        <w:t xml:space="preserve"> CNR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9.984, de 17 de julho de 2000, e 12.334, de 20 setembro de 2010, pelo Decreto nº 4.613, de 11 de março de 2003, e tendo em vista o disposto em seu Regimento Interno, anexo à Portaria MMA nº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onselho Nacional de Recursos Hídricos para definir os valores a serem cobrados pelo uso de recursos hídricos de domínio da União, conforme o art. 4º, inciso VI, da Lei nº 9.984, de 17 de julho de 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Resolução CNRH nº 48, de 21 de março de 2005, que estabelece critérios gerais para a cobrança pelo uso dos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s Resoluções CNRH nº 52, de 28 de novembro de 2005, que aprova os mecanismos e os valores para a cobrança pelo uso dos recursos hídricos nas bacias hidrográficas dos rios Piracicaba, Capivari e Jundiaí, e nº 78, de 10 de dezembro de 2007, que a</w:t>
      </w:r>
      <w:r>
        <w:rPr>
          <w:rFonts w:cs="Times New Roman" w:ascii="Times New Roman" w:hAnsi="Times New Roman"/>
          <w:iCs/>
          <w:sz w:val="24"/>
          <w:szCs w:val="24"/>
        </w:rPr>
        <w:t>prova a revisão dos mecanismos e ratifica os valores relativos à cobrança pelo uso de recursos hídricos de domínio da União da Bacia Hidrográfica dos Rios Piracicaba, Capivari e Jundia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proposta contida na Deliberação dos Comitês PCJ nº 160/12, de 14 de dezembro de 2012, que estabelece novos valores para os PUBs das cobranças pelo uso de recurso hídricos nas bacias hidrográficas dos Rios Piracicaba, Capivari e Jundiaí (Cobranças PCJ) e dá outras providênci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inciso II do art. 4º da Deliberação dos Comitês PCJ nº 160, de 2012, que dispõe que a Agência de Bacias PCJ deve apresentar, até 2016, um conjunto de indicadores e instrumentos de gestão, visando a avaliação permanente da execução do Plano de Bacias e da gestão da aplicação dos recursos da cobranç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a Nota Técnica ANA nº 54/2013/SAG-ANA, de 23 de agosto de 2013, que considera pertinente a adoção de novos valores para os PUBs constantes da deliberação dos Comitês PCJ nº 160, de 2012,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1º </w:t>
      </w:r>
      <w:r>
        <w:rPr>
          <w:rFonts w:cs="Times New Roman" w:ascii="Times New Roman" w:hAnsi="Times New Roman"/>
          <w:iCs/>
          <w:sz w:val="24"/>
          <w:szCs w:val="24"/>
        </w:rPr>
        <w:t>Aprovar os novos valores para os PUBs da cobrança pelo uso de recursos hídricos de domínio da União da Bacia Hidrográfica dos Rios Piracicaba, Capivari e Jundiaí, nos termos do Anexo I da Deliberação dos Comitês PCJ nº 160, de 14 de dezembro de 2012, conforme proposto pelo Comitê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2º O Comitê da </w:t>
      </w:r>
      <w:r>
        <w:rPr>
          <w:rFonts w:cs="Times New Roman" w:ascii="Times New Roman" w:hAnsi="Times New Roman"/>
          <w:iCs/>
          <w:sz w:val="24"/>
          <w:szCs w:val="24"/>
        </w:rPr>
        <w:t xml:space="preserve">Bacia Hidrográfica dos Rios Piracicaba, Capivari e Jundiaí </w:t>
      </w:r>
      <w:r>
        <w:rPr>
          <w:rFonts w:cs="Times New Roman" w:ascii="Times New Roman" w:hAnsi="Times New Roman"/>
          <w:sz w:val="24"/>
          <w:szCs w:val="24"/>
        </w:rPr>
        <w:t>deverá apresentar a este Conselho, até 31 de dezembro de 2017, relatório de avaliação da execução do Plano de Bacia contemplando a gestão da aplicação dos recursos financeiros da cobrança e os resultados obtidos, com base no conjunto de indicadores a serem elaborados, conforme previsto no inciso II do art. 4º da Deliberação dos Comitês PCJ nº 160, de 14 de dezembro de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3º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5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Y MARANHÃ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1:17:00Z</dcterms:created>
  <dc:creator>Usuário do Windows</dc:creator>
  <dc:description/>
  <cp:keywords/>
  <dc:language>en-US</dc:language>
  <cp:lastModifiedBy>01514602130</cp:lastModifiedBy>
  <cp:lastPrinted>2013-11-14T10:15:00Z</cp:lastPrinted>
  <dcterms:modified xsi:type="dcterms:W3CDTF">2014-04-24T19:26:00Z</dcterms:modified>
  <cp:revision>3</cp:revision>
  <dc:subject/>
  <dc:title/>
</cp:coreProperties>
</file>